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  <w:u w:val="single"/>
          <w:lang w:eastAsia="ko-KR"/>
        </w:rPr>
        <w:t xml:space="preserve">Course Syllabus: </w:t>
      </w:r>
      <w:r>
        <w:rPr/>
        <w:t>Please complete a full course syllabus using this format.  The number of sessions held will depend on how you allocate the 30 hours. This syllabus will be linked to the ASPDP web site.</w:t>
      </w:r>
    </w:p>
    <w:p>
      <w:pPr>
        <w:pStyle w:val="Normal"/>
        <w:ind w:firstLine="900"/>
        <w:rPr>
          <w:b/>
          <w:b/>
          <w:sz w:val="16"/>
          <w:szCs w:val="16"/>
          <w:u w:val="single"/>
          <w:lang w:eastAsia="ko-KR"/>
        </w:rPr>
      </w:pPr>
      <w:r>
        <w:rPr>
          <w:b/>
          <w:sz w:val="16"/>
          <w:szCs w:val="16"/>
          <w:u w:val="single"/>
          <w:lang w:eastAsia="ko-KR"/>
        </w:rPr>
      </w:r>
    </w:p>
    <w:p>
      <w:pPr>
        <w:pStyle w:val="Normal"/>
        <w:ind w:firstLine="900"/>
        <w:rPr>
          <w:b/>
          <w:b/>
          <w:sz w:val="16"/>
          <w:szCs w:val="16"/>
          <w:u w:val="single"/>
          <w:lang w:eastAsia="ko-KR"/>
        </w:rPr>
      </w:pPr>
      <w:r>
        <w:rPr>
          <w:b/>
          <w:sz w:val="16"/>
          <w:szCs w:val="16"/>
          <w:u w:val="single"/>
          <w:lang w:eastAsia="ko-KR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8"/>
      </w:tblGrid>
      <w:tr>
        <w:trPr/>
        <w:tc>
          <w:tcPr>
            <w:tcW w:w="97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of Course:</w:t>
            </w:r>
          </w:p>
        </w:tc>
      </w:tr>
      <w:tr>
        <w:trPr/>
        <w:tc>
          <w:tcPr>
            <w:tcW w:w="97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 Code:</w:t>
            </w:r>
          </w:p>
        </w:tc>
      </w:tr>
      <w:tr>
        <w:trPr/>
        <w:tc>
          <w:tcPr>
            <w:tcW w:w="97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 Location:</w:t>
            </w:r>
          </w:p>
        </w:tc>
      </w:tr>
      <w:tr>
        <w:trPr/>
        <w:tc>
          <w:tcPr>
            <w:tcW w:w="97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or’s Name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ructor’s Telephone #: 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jc w:val="center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jc w:val="center"/>
        <w:rPr/>
      </w:pPr>
      <w:r>
        <w:rPr>
          <w:b/>
          <w:i/>
          <w:u w:val="single"/>
          <w:lang w:eastAsia="ko-KR"/>
        </w:rPr>
        <w:t>Course Description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  <w:lang w:eastAsia="ko-KR"/>
        </w:rPr>
      </w:pPr>
      <w:r>
        <w:rPr>
          <w:b/>
          <w:i/>
          <w:sz w:val="16"/>
          <w:szCs w:val="16"/>
          <w:u w:val="single"/>
          <w:lang w:eastAsia="ko-KR"/>
        </w:rPr>
      </w:r>
    </w:p>
    <w:p>
      <w:pPr>
        <w:pStyle w:val="Normal"/>
        <w:jc w:val="center"/>
        <w:rPr>
          <w:i/>
          <w:i/>
          <w:lang w:eastAsia="ko-KR"/>
        </w:rPr>
      </w:pPr>
      <w:r>
        <w:rPr>
          <w:i/>
          <w:lang w:eastAsia="ko-KR"/>
        </w:rPr>
        <w:t>Use same course description from catalogue.</w:t>
      </w:r>
    </w:p>
    <w:p>
      <w:pPr>
        <w:pStyle w:val="Normal"/>
        <w:rPr>
          <w:b/>
          <w:b/>
          <w:i/>
          <w:i/>
          <w:sz w:val="28"/>
          <w:szCs w:val="28"/>
          <w:lang w:eastAsia="ko-KR"/>
        </w:rPr>
      </w:pPr>
      <w:r>
        <w:rPr>
          <w:b/>
          <w:i/>
          <w:sz w:val="28"/>
          <w:szCs w:val="28"/>
          <w:lang w:eastAsia="ko-KR"/>
        </w:rPr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Calend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lang w:eastAsia="ko-KR"/>
              </w:rPr>
              <w:t>Session #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hours for this se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Top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st session topic and material, e.g. handouts. Indicate midterm &amp; final exam d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Obj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pecify instructional goals and standards for each session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bCs w:val="false"/>
                <w:u w:val="none"/>
              </w:rPr>
              <w:t>Children Firs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</w:rPr>
              <w:t xml:space="preserve">Identify the Children First Core principles this session will address.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thod of Instru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sz w:val="22"/>
                <w:szCs w:val="22"/>
              </w:rPr>
              <w:t>List the method of presenting: Classroom video or interactive hands-on activity. If there is a guest speaker, include the presenter’s name and affiliatio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lassroom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y what skills and strategies the participant will bring back to his/her classroom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ext/Readi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e the title, author, edition, publisher, cost, and where it is availabl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710" w:right="99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Calend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lang w:eastAsia="ko-KR"/>
              </w:rPr>
              <w:t>Session #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hours for this se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Top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egment’s topic and material, e.g. handouts. Indicate midterm &amp; final exam d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Goals/Obj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pecify instructional goals and standards for each session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bCs w:val="false"/>
                <w:u w:val="none"/>
              </w:rPr>
              <w:t>Children Firs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dentify the Children First Core principles this session will address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thod of Instru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sz w:val="22"/>
                <w:szCs w:val="22"/>
              </w:rPr>
              <w:t>List the method of presenting: Classroom video or interactive hands-on activity. Also if there is a guest speaker, include the presenter’s name and affiliatio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lassroom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y what skills and strategies the participant will bring back to his/her classroom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ext/Readi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, author, edition, publisher, cost, and where it is availabl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Calend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lang w:eastAsia="ko-KR"/>
              </w:rPr>
              <w:t>Session #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hours for this se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Top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egment’s topic and material, e.g. handouts. Indicate midterm &amp; final exam d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Goals/Obj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pecify instructional goals and standards for each session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bCs w:val="false"/>
                <w:u w:val="none"/>
              </w:rPr>
              <w:t>Children Firs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dentify the Children First Core principles this session will address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thod of Instru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sz w:val="22"/>
                <w:szCs w:val="22"/>
              </w:rPr>
              <w:t>List the method of presenting: Classroom video or interactive hands-on activity. Also if there is a guest speaker, include the presenter’s name and affiliatio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lassroom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y what skills and strategies the participant will bring back to his/her classroom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ext/Readi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, author, edition, publisher, cost, and where it is availabl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Calend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lang w:eastAsia="ko-KR"/>
              </w:rPr>
              <w:t>Session #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hours for this se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Top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egment’s topic and material, e.g. handouts. Indicate midterm &amp; final exam d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Goals/Obj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pecify instructional goals and standards for each session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bCs w:val="false"/>
                <w:u w:val="none"/>
              </w:rPr>
              <w:t>Children Firs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dentify the Children First Core principles this session will address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thod of Instru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sz w:val="22"/>
                <w:szCs w:val="22"/>
              </w:rPr>
              <w:t>List the method of presenting: Classroom video or interactive hands-on activity. Also if there is a guest speaker, include the presenter’s name and affiliatio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lassroom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y what skills and strategies the participant will bring back to his/her classroom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ext/Readi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, author, edition, publisher, cost, and where it is availabl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Calend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lang w:eastAsia="ko-KR"/>
              </w:rPr>
              <w:t>Session #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hours for this se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Top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egment’s topic and material, e.g. handouts. Indicate midterm &amp; final exam d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Goals/Obj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pecify instructional goals and standards for each session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bCs w:val="false"/>
                <w:u w:val="none"/>
              </w:rPr>
              <w:t>Children Firs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dentify the Children First Core principles this session will address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thod of Instru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sz w:val="22"/>
                <w:szCs w:val="22"/>
              </w:rPr>
              <w:t>List the method of presenting: Classroom video or interactive hands-on activity. Also if there is a guest speaker, include the presenter’s name and affiliatio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lassroom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y what skills and strategies the participant will bring back to his/her classroom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ext/Readi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, author, edition, publisher, cost, and where it is availabl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Calend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lang w:eastAsia="ko-KR"/>
              </w:rPr>
              <w:t>Session #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hours for this se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Top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egment’s topic and material, e.g. handouts. Indicate midterm &amp; final exam d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Goals/Obj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pecify instructional goals and standards for each session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bCs w:val="false"/>
                <w:u w:val="none"/>
              </w:rPr>
              <w:t>Children Firs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dentify the Children First Core principles this session will address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thod of Instru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sz w:val="22"/>
                <w:szCs w:val="22"/>
              </w:rPr>
              <w:t>List the method of presenting: Classroom video or interactive hands-on activity. Also if there is a guest speaker, include the presenter’s name and affiliatio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lassroom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y what skills and strategies the participant will bring back to his/her classroom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ext/Readi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, author, edition, publisher, cost, and where it is availabl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Calend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lang w:eastAsia="ko-KR"/>
              </w:rPr>
              <w:t>Session #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hours for this se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Top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egment’s topic and material, e.g. handouts. Indicate midterm &amp; final exam d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Goals/Obj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pecify instructional goals and standards for each session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bCs w:val="false"/>
                <w:u w:val="none"/>
              </w:rPr>
              <w:t>Children Firs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dentify the Children First Core principles this session will address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thod of Instru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sz w:val="22"/>
                <w:szCs w:val="22"/>
              </w:rPr>
              <w:t>List the method of presenting: Classroom video or interactive hands-on activity. Also if there is a guest speaker, include the presenter’s name and affiliatio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lassroom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y what skills and strategies the participant will bring back to his/her classroom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ext/Readi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, author, edition, publisher, cost, and where it is availabl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Calend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lang w:eastAsia="ko-KR"/>
              </w:rPr>
              <w:t>Session #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hours for this se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Top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egment’s topic and material, e.g. handouts. Indicate midterm &amp; final exam d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Goals/Obj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pecify instructional goals and standards for each session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bCs w:val="false"/>
                <w:u w:val="none"/>
              </w:rPr>
              <w:t>Children Firs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dentify the Children First Core principles this session will address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thod of Instru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sz w:val="22"/>
                <w:szCs w:val="22"/>
              </w:rPr>
              <w:t>List the method of presenting: Classroom video or interactive hands-on activity. Also if there is a guest speaker, include the presenter’s name and affiliatio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lassroom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y what skills and strategies the participant will bring back to his/her classroom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ext/Readi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, author, edition, publisher, cost, and where it is availabl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Calend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lang w:eastAsia="ko-KR"/>
              </w:rPr>
              <w:t>Session #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hours for this se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Top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egment’s topic and material, e.g. handouts. Indicate midterm &amp; final exam d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Goals/Obj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pecify instructional goals and standards for each session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bCs w:val="false"/>
                <w:u w:val="none"/>
              </w:rPr>
              <w:t>Children Firs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dentify the Children First Core principles this session will address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thod of Instru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sz w:val="22"/>
                <w:szCs w:val="22"/>
              </w:rPr>
              <w:t>List the method of presenting: Classroom video or interactive hands-on activity. Also if there is a guest speaker, include the presenter’s name and affiliatio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lassroom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y what skills and strategies the participant will bring back to his/her classroom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ext/Readi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, author, edition, publisher, cost, and where it is availabl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Calend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lang w:eastAsia="ko-KR"/>
              </w:rPr>
              <w:t>Session #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hours for this se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Top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egment’s topic and material, e.g. handouts. Indicate midterm &amp; final exam d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Goals/Obj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pecify instructional goals and standards for each session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bCs w:val="false"/>
                <w:u w:val="none"/>
              </w:rPr>
              <w:t>Children Firs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dentify the Children First Core principles this session will address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thod of Instru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sz w:val="22"/>
                <w:szCs w:val="22"/>
              </w:rPr>
              <w:t>List the method of presenting: Classroom video or interactive hands-on activity. Also if there is a guest speaker, include the presenter’s name and affiliatio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lassroom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y what skills and strategies the participant will bring back to his/her classroom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ext/Readi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, author, edition, publisher, cost, and where it is availabl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Calend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lang w:eastAsia="ko-KR"/>
              </w:rPr>
              <w:t>Session #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hours for this se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Top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egment’s topic and material, e.g. handouts. Indicate midterm &amp; final exam d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Goals/Obj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pecify instructional goals and standards for each session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bCs w:val="false"/>
                <w:u w:val="none"/>
              </w:rPr>
              <w:t>Children Firs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dentify the Children First Core principles this session will address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thod of Instru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sz w:val="22"/>
                <w:szCs w:val="22"/>
              </w:rPr>
              <w:t>List the method of presenting: Classroom video or interactive hands-on activity. Also if there is a guest speaker, include the presenter’s name and affiliatio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lassroom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y what skills and strategies the participant will bring back to his/her classroom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ext/Readi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, author, edition, publisher, cost, and where it is availabl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Calend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lang w:eastAsia="ko-KR"/>
              </w:rPr>
              <w:t>Session #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hours for this se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Top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egment’s topic and material, e.g. handouts. Indicate midterm &amp; final exam d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Goals/Obj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pecify instructional goals and standards for each session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bCs w:val="false"/>
                <w:u w:val="none"/>
              </w:rPr>
              <w:t>Children Firs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dentify the Children First Core principles this session will address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thod of Instru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sz w:val="22"/>
                <w:szCs w:val="22"/>
              </w:rPr>
              <w:t>List the method of presenting: Classroom video or interactive hands-on activity. Also if there is a guest speaker, include the presenter’s name and affiliatio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lassroom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y what skills and strategies the participant will bring back to his/her classroom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ext/Readi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, author, edition, publisher, cost, and where it is availabl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Calend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lang w:eastAsia="ko-KR"/>
              </w:rPr>
              <w:t>Session #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hours for this se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Top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egment’s topic and material, e.g. handouts. Indicate midterm &amp; final exam d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Goals/Obj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pecify instructional goals and standards for each session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bCs w:val="false"/>
                <w:u w:val="none"/>
              </w:rPr>
              <w:t>Children Firs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dentify the Children First Core principles this session will address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thod of Instru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sz w:val="22"/>
                <w:szCs w:val="22"/>
              </w:rPr>
              <w:t>List the method of presenting: Classroom video or interactive hands-on activity. Also if there is a guest speaker, include the presenter’s name and affiliatio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lassroom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y what skills and strategies the participant will bring back to his/her classroom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ext/Readi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, author, edition, publisher, cost, and where it is availabl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Calend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lang w:eastAsia="ko-KR"/>
              </w:rPr>
              <w:t>Session #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hours for this se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Top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egment’s topic and material, e.g. handouts. Indicate midterm &amp; final exam d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Goals/Obj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pecify instructional goals and standards for each session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bCs w:val="false"/>
                <w:u w:val="none"/>
              </w:rPr>
              <w:t>Children Firs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dentify the Children First Core principles this session will address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thod of Instru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sz w:val="22"/>
                <w:szCs w:val="22"/>
              </w:rPr>
              <w:t>List the method of presenting: Classroom video or interactive hands-on activity. Also if there is a guest speaker, include the presenter’s name and affiliatio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lassroom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y what skills and strategies the participant will bring back to his/her classroom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ext/Readi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, author, edition, publisher, cost, and where it is availabl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Calend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lang w:eastAsia="ko-KR"/>
              </w:rPr>
              <w:t>Session # 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hours for this se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Top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egment’s topic and material, e.g. handouts. Indicate midterm &amp; final exam d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Goals/Obj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pecify instructional goals and standards for each session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bCs w:val="false"/>
                <w:u w:val="none"/>
              </w:rPr>
              <w:t>Children Firs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dentify the Children First Core principles this session will address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thod of Instru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sz w:val="22"/>
                <w:szCs w:val="22"/>
              </w:rPr>
              <w:t>List the method of presenting: Classroom video or interactive hands-on activity. Also if there is a guest speaker, include the presenter’s name and affiliatio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lassroom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y what skills and strategies the participant will bring back to his/her classroom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ext/Readi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, author, edition, publisher, cost, and where it is availabl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710" w:right="99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1.31.08 hi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1.31.08 hi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bCs/>
      <w:szCs w:val="20"/>
      <w:u w:val="single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4:46:00Z</dcterms:created>
  <dc:creator>Mentor</dc:creator>
  <dc:description/>
  <cp:keywords/>
  <dc:language>en-US</dc:language>
  <cp:lastModifiedBy>hschwar4</cp:lastModifiedBy>
  <cp:lastPrinted>2008-01-29T14:24:00Z</cp:lastPrinted>
  <dcterms:modified xsi:type="dcterms:W3CDTF">2008-11-10T14:46:00Z</dcterms:modified>
  <cp:revision>2</cp:revision>
  <dc:subject/>
  <dc:title>Syllabus</dc:title>
</cp:coreProperties>
</file>